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ttext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ocale::gettext is Copyright 1996..2005 by Kim Vandry &lt;vandry@TZoNE.ORG&gt;.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2:00Z</dcterms:created>
  <dc:creator>Navia</dc:creator>
  <dc:description/>
  <cp:keywords/>
  <dc:language>en-US</dc:language>
  <cp:lastModifiedBy>yanglijin</cp:lastModifiedBy>
  <dcterms:modified xsi:type="dcterms:W3CDTF">2020-01-1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jEIDsQ6oD13e1Ca0vF+C3MISmyLm5niM2xLMU71FU0zyG1AInpBzFlkvrtVrlDkiYdFXQN
UoI0CljN5ieJ0Jkb9sqDtoRpr+1H9zq0b6VVbcCT6S9mmVLL5HbtmrhfkUOsYoZXFh1HMy2O
9GHFsCexxGmKW4LHLxtXU+/fJ0vVIHECU3KKmQZ6a7eLQFjAoHHGRYEqwvBR+yOfiUoWJxgm
6Hbl9vULE6kaHpBBrc</vt:lpwstr>
  </property>
  <property fmtid="{D5CDD505-2E9C-101B-9397-08002B2CF9AE}" pid="3" name="_2015_ms_pID_7253431">
    <vt:lpwstr>+PyE3r04XViSt3xyGISmZmKwlFLVgBAgOO6VDY9XyN8RLaYoutojto
dSVP9hYVS6gUY6TcWwknfARuYdE9N5/gMkazfUv3YbMy+VMdGR1JIW+8zGFMlyMUAsaH4cOo
KJz/2MXgcA1e3ASrw1jduaS6xnO6FbLexY0Qt08iutMcvAI7v8fOxUs401h8n1xRLi1AFStx
5PaTifsf89WxeKcTlaxIAHQItR1GI47AErry</vt:lpwstr>
  </property>
  <property fmtid="{D5CDD505-2E9C-101B-9397-08002B2CF9AE}" pid="4" name="_2015_ms_pID_7253431_00">
    <vt:lpwstr>_2015_ms_pID_7253431</vt:lpwstr>
  </property>
  <property fmtid="{D5CDD505-2E9C-101B-9397-08002B2CF9AE}" pid="5" name="_2015_ms_pID_7253432">
    <vt:lpwstr>pcm+HpYZcUuS5eX2k4AZARhr2HHBLqd9frES
jG4ND0w/Z/MG+lCLYWNmnEbrIpjwp29MNnR7FT93JxdmSGvrB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